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700636117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39274807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80151969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81584609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417413289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849828698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960099848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